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right"/>
        <w:rPr>
          <w:rFonts w:ascii="Arial" w:hAnsi="Arial" w:cs="Arial"/>
        </w:rPr>
      </w:pPr>
      <w:r>
        <w:rPr/>
        <w:tab/>
        <w:t xml:space="preserve">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авловского района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от 11.03.2011 № 108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оритеты и критерии ранжирования многоквартирных домов для их отбора в перечень многоквартирных домов, включаемых в муниципальную адресную программу по проведению капитального ремонта многоквартирных домов на территории Павловского сельского поселения Павловского района н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20"/>
        <w:gridCol w:w="3240"/>
        <w:gridCol w:w="2160"/>
      </w:tblGrid>
      <w:tr>
        <w:trPr>
          <w:trHeight w:val="8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критери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критери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</w:t>
            </w:r>
          </w:p>
        </w:tc>
      </w:tr>
      <w:tr>
        <w:trPr>
          <w:trHeight w:val="8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должительность эксплуатации многоквартирного дома (далее МКД) (элементов, внутридомовых инженерных систем МКД) после ввода в эксплуатацию или последнего капитального ремо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год разницы фактического времени эксплуатации МКД и срока эффективной эксплуатации после года сдачи МКД в эксплуатацию или после года проведения последнего капитального ремонта МКД – 1 б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документация на дом</w:t>
            </w:r>
          </w:p>
        </w:tc>
      </w:tr>
      <w:tr>
        <w:trPr>
          <w:trHeight w:val="12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е в Программ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ичие неудовлетворенной заявки на участие в программе в предыдущие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год дополнительно 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 документов или письменное подтверждение принятой заявки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поддержки собственниками помещений решения о проведении капитального ремонта МКД и его долевом финансирова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каждый целый процент более 67 процентов - 1 бал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общего собр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нос основных конструкций здания по данным Б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т 30% до 50%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т 51% до 65%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технического паспорта</w:t>
            </w:r>
          </w:p>
        </w:tc>
      </w:tr>
      <w:tr>
        <w:trPr>
          <w:trHeight w:val="10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обходимость проведения работ капитального характера при наличии подтверждающих доку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пии документов управляющей организации (ТСЖ)</w:t>
            </w:r>
          </w:p>
        </w:tc>
      </w:tr>
      <w:tr>
        <w:trPr>
          <w:trHeight w:val="10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е работ капитального характера в период с 1990 по настоящее время за счет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й паспорт</w:t>
            </w:r>
          </w:p>
        </w:tc>
      </w:tr>
      <w:tr>
        <w:trPr>
          <w:trHeight w:val="12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сть капитального ремонта с применением новейших технологий и современных материалов (виды работ определены ч. 3 ст. 15 Федерального закона от 21.01.2007 года № 185-Ф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ый капитальный ремонт (все виды работ) – 18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 работ при выборочном капитальном ремонте без установки узлов управления подачей коммунальных ресурсов и (или) прибора учета потребления коммунального ресурса – 1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 каждую установку узла управления подачей ресурсов – 2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ую установку прибора учета потребления ресурса  – 10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сметная документация</w:t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тепень готовности многоквартирного дома к капитальному ремонту: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проектно-сметной документации;</w:t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протоколов общих собраний;</w:t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выписки из тех. паспорта;</w:t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копии поэтажного плана дома;</w:t>
            </w:r>
          </w:p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5% средств собственников на софинансир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документация, документы управляющей орган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улучшение технических характеристик МК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нергоэффективности – 25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новых ресурсосберегающих технологий – 15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восстановление проектных эксплуатационных характеристик – 20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сметная документация</w:t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состояние МКД, для которого планируется (необходим) капитальный ремо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целый процент износа более   30 процентов, но менее 65 (70) процентов – 1 б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документ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самоорганизации собственников помещений в отношении управления МК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олный месяц работы ТСЖ  - 3 бал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полный месяц работы ЖСК, ЖК, СПК, действия договора с управляющей организацией - 1 б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дительные документы, договор на управление и содержание МКД</w:t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готовности МКД к капитальному ремонт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на ПСД (в случае необходимости получено положительное заключение госэкспертизы), заключен предварительный договор подряда – 10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на ПСД – 5 балл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на укрупненная предварительная смета – 2 бал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сметная документация</w:t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небюджетного финансирования в общей стоимости капитального ремонта (доля обязательного финансирования собственниками помещ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каждую одну десятую процента более 5 процентов - 1 бал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общего собр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дисциплина собственников помещений (уровень сбора платы за жилое помещение и коммунальные услуг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каждый целый процент разницы между плановым и фактическим процентом сбора платежей – 1 балл (данный показатель является вычитаемым из общего количества баллов, полученных по сумме баллов всех критериев, указанных в п.п. 1-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и 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о-снабжающих организаций, смета доходов и расходов управляющей организ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Павловского сельского</w:t>
      </w:r>
    </w:p>
    <w:p>
      <w:pPr>
        <w:pStyle w:val="Normal"/>
        <w:ind w:left="-720" w:hanging="0"/>
        <w:rPr/>
      </w:pPr>
      <w:r>
        <w:rPr>
          <w:rFonts w:cs="Arial" w:ascii="Arial" w:hAnsi="Arial"/>
        </w:rPr>
        <w:t>поселения Павловского района                                                            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06:00Z</dcterms:created>
  <dc:creator>Ольга</dc:creator>
  <dc:description/>
  <cp:keywords/>
  <dc:language>en-US</dc:language>
  <cp:lastModifiedBy>Zver</cp:lastModifiedBy>
  <cp:lastPrinted>2011-03-05T10:07:00Z</cp:lastPrinted>
  <dcterms:modified xsi:type="dcterms:W3CDTF">2011-04-04T11:46:00Z</dcterms:modified>
  <cp:revision>58</cp:revision>
  <dc:subject/>
  <dc:title>Критерии бальной оценки товариществ собственников жилья собственников жилых/нежилых помещений, заключивших договор управления с управляющей компанией на основании решения общего  собрания собственников помещений для ранжирования многоквартирных домов, со</dc:title>
</cp:coreProperties>
</file>